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2286000" cy="1714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760"/>
                            <a:ext cx="33141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is is a black spru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ttp://en.wikipedia.org/wiki/Picea_mari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9;width:521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is is a black spru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ttp://en.wikipedia.org/wiki/Picea_maria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Picea_mariana_cones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35:00Z</dcterms:created>
  <dc:creator>Macgregg</dc:creator>
  <dc:description/>
  <dc:language>en-US</dc:language>
  <cp:lastModifiedBy>FCPS</cp:lastModifiedBy>
  <dcterms:modified xsi:type="dcterms:W3CDTF">2012-02-23T18:39:00Z</dcterms:modified>
  <cp:revision>1</cp:revision>
  <dc:subject/>
  <dc:title>  </dc:title>
</cp:coreProperties>
</file>